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AO2, Outco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te the effectiveness of the strategies used by an organisation to manage the storage, communication and disposal of data and information, and recommend improvement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apter 7, Storage, communication and disposal of data and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rganisational Goals and Information Systems</w:t>
      </w:r>
      <w:r>
        <w:rPr/>
        <w:t>, p 20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difference between an organisational goal and a mission statement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A mission defines the organisations purpose, or what it is trying to achieve. Organisational goals explains how an organisation goes about achieving its missio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How does an information system support an organisational goal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en planning the system, the system analyst will identify a system goal. The system goal explains the specific role of the information system in achieving the organisation goal, and ultimately the companies miss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gal obligations of organisations and individuals,</w:t>
      </w:r>
      <w:r>
        <w:rPr/>
        <w:t xml:space="preserve"> p 2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acy Act 198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ist the 3 main areas of the Privacy Act 1988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he tree main areas a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feguards relating to the collection and use of tax file numbers by federal government agenci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ection of individual’s private information stored by federal government departmen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formation about people’s credit-worthiness held by credit reporting agencies and credit provider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ig 7.3 summarises the key areas covered by the Privacy Act. Briefly indicate the obligations of the Act in relation to the acquisition, storage, communication and disposal of inform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acy Amendment (Private Sector) Act 20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y was this Act introduce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act was introduced because it was to deal with public concerns about handling and collecting data by non-government or private organisation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st the areas this Act deals wit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t covers the legal practices of people gathering information of the internet and to encourage the development of electronic commerce with putting policies and security in pl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is the impact upon the workplace of this act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ployees must have a clear policy on what activities involving data and information are allowed or banned by the organisation’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nformation Privacy Act 200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role and scope of this legislation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This was introduced to outline the privacy obligations of state government agencies and contractors working for the state gover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ow does this legislation differ from the Privacy Act 1988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IPA covers the same broad areas as the PA 1988 but although it is customised to suit the Victorian public s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are the penalties for breaching this Ac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The maximum penalties range from $300,000 for non-compliance to $60,000 for non-compliance offences for organis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ealth Records Act 200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the role and scope of this legisla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is act was put in place to protect patients medical in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der what circumstances can health information be provided to third parties without your consent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alth information can be passed out to third parties under strict circumstances, such as a family member asks for it, it is a life or death situation, serious public health and welfare exis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pyright Act 196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fine intellectual property?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Can be defined as any product of human thought that is unique and not self-evident. Eg videos, boadgames, computer gam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the Copyright Amendment (Digital Agenda) Act 2000 designed to protect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This is to copyright you work. It protects you from theft of your personal information and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does the Act not cover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The act does not cover areas such as concepts, styles, techniques, information, names, titles, slogans, people and images of peop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r how long does copyright appl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It applies for the life of the creator + 70 yea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en is copyright infringed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‘</w:t>
      </w:r>
      <w:r>
        <w:rPr/>
        <w:t>Copyright has been infringed if copyright material is used without permission, in one of the ways exclusively reserved to the copyright owner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st the new exemptions relating to personal use of recorded work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The federal government has allowed consumers the right to make copies of works they have purchased and transfer them into other formats for personal u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st how copyright applies to music, computer games and computer softwar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>You are highly restricted in what you can copy. But for music you are allowed to transfer them on to a MP3 player. For computer games they fall into 7 different categories which cover the program code + video and audio. A lot of the computer games are highly restricted. Computer software are treated as a ‘literary work’ and you are only allowed to make a backup copy is the original copy is destroyed but no more then th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or each breach of privacy below, suggest under which privacy law it would be covered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>a</w:t>
      </w:r>
      <w:r>
        <w:rPr/>
        <w:t xml:space="preserve">) </w:t>
        <w:tab/>
        <w:t>You find that your employer has published your tax file number on the Internet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A 1988</w:t>
      </w:r>
    </w:p>
    <w:p>
      <w:pPr>
        <w:pStyle w:val="Normal"/>
        <w:autoSpaceDE w:val="false"/>
        <w:jc w:val="both"/>
        <w:rPr/>
      </w:pPr>
      <w:r>
        <w:rPr/>
        <w:t xml:space="preserve">(b) </w:t>
        <w:tab/>
        <w:t>Medical records are found at the tip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HRA 2001</w:t>
      </w:r>
    </w:p>
    <w:p>
      <w:pPr>
        <w:pStyle w:val="Normal"/>
        <w:autoSpaceDE w:val="false"/>
        <w:jc w:val="both"/>
        <w:rPr/>
      </w:pPr>
      <w:r>
        <w:rPr/>
        <w:t xml:space="preserve">(c) </w:t>
        <w:tab/>
        <w:t xml:space="preserve">A bank refuses to give you a loan because the manager claims your credit record </w:t>
        <w:tab/>
        <w:t>is poor, when it should actually be very good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AA 2000</w:t>
      </w:r>
    </w:p>
    <w:p>
      <w:pPr>
        <w:pStyle w:val="Normal"/>
        <w:autoSpaceDE w:val="false"/>
        <w:jc w:val="both"/>
        <w:rPr/>
      </w:pPr>
      <w:r>
        <w:rPr/>
        <w:t xml:space="preserve">(d) </w:t>
        <w:tab/>
        <w:t xml:space="preserve">A consultant working for the Victorian government passes on your </w:t>
        <w:tab/>
        <w:t xml:space="preserve">VCE results </w:t>
        <w:tab/>
        <w:t>to a friend without your permission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A 1988</w:t>
      </w:r>
    </w:p>
    <w:p>
      <w:pPr>
        <w:pStyle w:val="Normal"/>
        <w:autoSpaceDE w:val="false"/>
        <w:jc w:val="both"/>
        <w:rPr/>
      </w:pPr>
      <w:r>
        <w:rPr/>
        <w:t xml:space="preserve">(e) </w:t>
        <w:tab/>
        <w:t xml:space="preserve">A website you visit asks for personal information from you, but does not display </w:t>
        <w:tab/>
        <w:t>its privacy poli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AA 2000</w:t>
      </w:r>
    </w:p>
    <w:p>
      <w:pPr>
        <w:pStyle w:val="Normal"/>
        <w:autoSpaceDE w:val="false"/>
        <w:jc w:val="both"/>
        <w:rPr/>
      </w:pPr>
      <w:r>
        <w:rPr/>
        <w:t xml:space="preserve">(f) </w:t>
        <w:tab/>
        <w:t>A friend makes a copy of a music CD for yo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 196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3:52:00Z</dcterms:created>
  <dc:creator>Tait</dc:creator>
  <dc:description/>
  <cp:keywords/>
  <dc:language>en-US</dc:language>
  <cp:lastModifiedBy>Tait</cp:lastModifiedBy>
  <dcterms:modified xsi:type="dcterms:W3CDTF">2009-08-15T05:45:00Z</dcterms:modified>
  <cp:revision>4</cp:revision>
  <dc:subject/>
  <dc:title>Information Technology</dc:title>
</cp:coreProperties>
</file>